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The Fairy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ords and Music by Filip Prahl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© Hypnoise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  <w:t>Chords used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Em7  022033      C* x32013      A  x02220       Dsus4  xx023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    320033      D  x00232      F  133211       C      x32010</w:t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  <w:t>Verse 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Em7                               C*        G                   D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he said there’s nothing elven on her now   But I....... know she’s wrong      Sh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Em7                 C*              G              D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aid she wanna fly away         But how, she don’t know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  <w:t>Bridg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                           C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’m gonna wait for another day   I’m gonna make up what t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                                  F     C     G     C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ay     I’m gonna find out what to do                  And</w:t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  <w:t>Choru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       Dsus4       A                               C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...... saw  you    dancing with the fairies in the wood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       Dsus4       A                               C       G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...... saw  you    dancing with the fairies in the woods</w:t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  <w:t>Solo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Em7     Dsus4   A       C       G</w:t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  <w:t>Verse 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Em7                               C*         G          D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he said she could not stay with me     And now she is sur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Em7                       C*              G                D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 never gave her what she needs    But we kept     walking on</w:t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  <w:t>Bridg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                           C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’m gonna wait for you to call   It’s gonna be another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                                       F     C     G     C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all     It’s getting hard to talk to you                 And</w:t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u w:val="single"/>
          <w:lang w:val="en-GB"/>
        </w:rPr>
      </w:pPr>
      <w:r>
        <w:rPr>
          <w:rFonts w:cs="Courier New" w:ascii="Courier New" w:hAnsi="Courier New"/>
          <w:u w:val="single"/>
          <w:lang w:val="en-GB"/>
        </w:rPr>
        <w:t>Choru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       Dsus4       A                               C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...... saw  you    dancing with the fairies in the wood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       Dsus4       A                               C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...... saw  you    dancing with the fairies in the wood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       Dsus4       A      C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       Dsus4       A      C       G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24:00Z</dcterms:created>
  <dc:creator>Filip Prahl, ŘLP ČR s.p.</dc:creator>
  <dc:description/>
  <dc:language>en-US</dc:language>
  <cp:lastModifiedBy>Filip Prahl, ŘLP ČR s.p.</cp:lastModifiedBy>
  <dcterms:modified xsi:type="dcterms:W3CDTF">2001-10-09T11:35:00Z</dcterms:modified>
  <cp:revision>2</cp:revision>
  <dc:subject/>
  <dc:title>The Fairy</dc:title>
</cp:coreProperties>
</file>